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color w:val="0000FF"/>
          <w:sz w:val="22"/>
          <w:szCs w:val="22"/>
        </w:rPr>
        <w:t>Au sein du Centre Hospitalier Régional depuis  1969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72"/>
          <w:szCs w:val="72"/>
        </w:rPr>
        <w:t xml:space="preserve">             </w:t>
      </w:r>
      <w:r>
        <w:rPr>
          <w:rFonts w:cs="Times New Roman" w:ascii="Times New Roman" w:hAnsi="Times New Roman"/>
          <w:color w:val="0000FF"/>
          <w:sz w:val="72"/>
          <w:szCs w:val="72"/>
        </w:rPr>
        <w:t>La   C.M.S.O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2"/>
          <w:szCs w:val="22"/>
        </w:rPr>
        <w:t>Consultation  Médico  Sociale  d’Orientation Association   loi  1901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</w:t>
      </w:r>
      <w:r>
        <w:rPr>
          <w:rFonts w:cs="Times New Roman" w:ascii="Times New Roman" w:hAnsi="Times New Roman"/>
          <w:color w:val="0000FF"/>
          <w:sz w:val="40"/>
          <w:szCs w:val="40"/>
        </w:rPr>
        <w:t>« Un problème de santé perturbe votre inser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FF"/>
          <w:sz w:val="40"/>
          <w:szCs w:val="40"/>
        </w:rPr>
        <w:t>professionnelle : une équipe spécialisée peut vous aider »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FF"/>
          <w:sz w:val="36"/>
          <w:szCs w:val="36"/>
        </w:rPr>
        <w:t xml:space="preserve">Hôpital   PURPAN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>Pavillon TURIAF  -   rez-de-chaussée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>31059       TOULOUSE   CEDEX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>Tél : 05.61.77.21.93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>Fax : 05.61.77.93.16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cmso.purpan@orange.fr</w:t>
        </w:r>
      </w:hyperlink>
      <w:r>
        <w:rPr>
          <w:rFonts w:cs="Times New Roman" w:ascii="Times New Roman" w:hAnsi="Times New Roman"/>
          <w:color w:val="0000FF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sur rendez-vous au 05.61.77.21.93 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FF"/>
          <w:sz w:val="32"/>
          <w:szCs w:val="32"/>
        </w:rPr>
        <w:t>8h30 à 16h30 du lundi au vendredi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color w:val="0000FF"/>
          <w:sz w:val="52"/>
          <w:szCs w:val="52"/>
        </w:rPr>
        <w:t xml:space="preserve">La CMSO </w:t>
      </w:r>
    </w:p>
    <w:p>
      <w:pPr>
        <w:pStyle w:val="Normal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→ 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Effectue avec vous </w:t>
      </w:r>
      <w:r>
        <w:rPr>
          <w:rFonts w:cs="Times New Roman" w:ascii="Times New Roman" w:hAnsi="Times New Roman"/>
          <w:color w:val="0000FF"/>
        </w:rPr>
        <w:t>un bilan complet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 de votre situation, aux plans : </w:t>
      </w:r>
      <w:r>
        <w:rPr>
          <w:rFonts w:cs="Times New Roman" w:ascii="Times New Roman" w:hAnsi="Times New Roman"/>
          <w:color w:val="0000FF"/>
        </w:rPr>
        <w:t xml:space="preserve">médical, social et  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</w:rPr>
        <w:t xml:space="preserve">professionne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→ 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Vous </w:t>
      </w:r>
      <w:r>
        <w:rPr>
          <w:rFonts w:cs="Times New Roman" w:ascii="Times New Roman" w:hAnsi="Times New Roman"/>
          <w:color w:val="0000FF"/>
        </w:rPr>
        <w:t>oriente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 vers la solution  la mieux adaptée à votre situation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→ 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Vous </w:t>
      </w:r>
      <w:r>
        <w:rPr>
          <w:rFonts w:cs="Times New Roman" w:ascii="Times New Roman" w:hAnsi="Times New Roman"/>
          <w:color w:val="0000FF"/>
        </w:rPr>
        <w:t>informe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 sur vos droits :  médecine du travail, accès aux soins, assurance maladie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</w:rPr>
        <w:t>formation professionnelle,  etc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→ 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Vous propose un </w:t>
      </w:r>
      <w:r>
        <w:rPr>
          <w:rFonts w:cs="Times New Roman" w:ascii="Times New Roman" w:hAnsi="Times New Roman"/>
          <w:color w:val="0000FF"/>
        </w:rPr>
        <w:t>soutien et un accompagnement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 pour mettre en place votre nouvelle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FF"/>
        </w:rPr>
        <w:t>orient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La  CMSO </w:t>
      </w:r>
      <w:r>
        <w:rPr>
          <w:rFonts w:cs="Times New Roman" w:ascii="Times New Roman" w:hAnsi="Times New Roman"/>
          <w:color w:val="0000FF"/>
        </w:rPr>
        <w:t xml:space="preserve"> travaille en liaison régulière avec 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                                                ♦  </w:t>
      </w:r>
      <w:r>
        <w:rPr>
          <w:rFonts w:cs="Times New Roman" w:ascii="Times New Roman" w:hAnsi="Times New Roman"/>
          <w:b w:val="false"/>
          <w:bCs/>
          <w:color w:val="0000FF"/>
        </w:rPr>
        <w:t>Les  services médicaux 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>Centres hospitaliers, médecine du travail, service médical de la Sécurité Sociale et de la Mutualité Sociale Agricole, cliniques privées, centres de rééducation, médecins généralistes et spécialist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</w:rPr>
        <w:t xml:space="preserve">                                                ♦  </w:t>
      </w:r>
      <w:r>
        <w:rPr>
          <w:rFonts w:cs="Times New Roman" w:ascii="Times New Roman" w:hAnsi="Times New Roman"/>
          <w:b w:val="false"/>
          <w:bCs/>
          <w:color w:val="0000FF"/>
        </w:rPr>
        <w:t>Les services sociaux 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>Caisse Régionale d’Assurance Maladie, Mutualité sociale agricole 31 et 32, hôpitaux, cliniqu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</w:rPr>
        <w:t>Conseil Général 31, services spécialisés, etc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 xml:space="preserve">Les organismes d’insertion, les centres de rééducation et formation professionnelle 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FF"/>
        </w:rPr>
        <w:t>les organismes d’information  ( CRIJ, etc.)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>Les services de l’A.N.P.E., de l’A.F.P.A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>Les Maisons Départementales des Personnes Handicapées ou M.D.P.H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>La Mission  Locale Haute-Garonne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>Les organismes et centres de bilan  ( CIBC)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>Les « Cap Emploi » régionaux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</w:rPr>
      </w:pPr>
      <w:r>
        <w:rPr>
          <w:rFonts w:cs="Times New Roman" w:ascii="Times New Roman" w:hAnsi="Times New Roman"/>
          <w:b w:val="false"/>
          <w:bCs/>
          <w:color w:val="0000FF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</w:rPr>
        <w:t>Les associations de familles de malades, de défense.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La  CMSO  </w:t>
      </w:r>
      <w:r>
        <w:rPr>
          <w:rFonts w:cs="Times New Roman" w:ascii="Times New Roman" w:hAnsi="Times New Roman"/>
          <w:color w:val="0000FF"/>
        </w:rPr>
        <w:t>met également à votre disposition le :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 xml:space="preserve">«  Centre d’Evaluation et de Ressources Sanitaires et Sociales pour traumatisés crâniens de 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</w:t>
      </w:r>
      <w:r>
        <w:rPr>
          <w:rFonts w:cs="Times New Roman" w:ascii="Times New Roman" w:hAnsi="Times New Roman"/>
          <w:color w:val="0000FF"/>
        </w:rPr>
        <w:t>Midi-Pyrénées »   C.E.R.S.S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>Créé par la CMSO  ( arrêté Préfectoral du 28.03.2002 ),  ce service a une compétence régionale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>Il s’adresse à des personnes de 16 à 50 ans, cérébrolésées, principalement à la suite d’un traumatisme crânien et à leurs famill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>Il propose 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Une </w:t>
      </w:r>
      <w:r>
        <w:rPr>
          <w:rFonts w:cs="Times New Roman" w:ascii="Times New Roman" w:hAnsi="Times New Roman"/>
          <w:color w:val="0000FF"/>
          <w:sz w:val="22"/>
          <w:szCs w:val="22"/>
        </w:rPr>
        <w:t>évaluation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 des séquelles, de leur impact en situation de vie quotidienne 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>une évaluation des capacités préservé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Un </w:t>
      </w:r>
      <w:r>
        <w:rPr>
          <w:rFonts w:cs="Times New Roman" w:ascii="Times New Roman" w:hAnsi="Times New Roman"/>
          <w:color w:val="0000FF"/>
          <w:sz w:val="22"/>
          <w:szCs w:val="22"/>
        </w:rPr>
        <w:t>accompagnement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 personnalisé vers les structures pouvant aider à la concrétisation des projet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Une </w:t>
      </w:r>
      <w:r>
        <w:rPr>
          <w:rFonts w:cs="Times New Roman" w:ascii="Times New Roman" w:hAnsi="Times New Roman"/>
          <w:color w:val="0000FF"/>
          <w:sz w:val="22"/>
          <w:szCs w:val="22"/>
        </w:rPr>
        <w:t>orientation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, si nécessaire, vers des soins complémentaire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Une aide à </w:t>
      </w:r>
      <w:r>
        <w:rPr>
          <w:rFonts w:cs="Times New Roman" w:ascii="Times New Roman" w:hAnsi="Times New Roman"/>
          <w:color w:val="0000FF"/>
          <w:sz w:val="22"/>
          <w:szCs w:val="22"/>
        </w:rPr>
        <w:t>l’insertion sociale, professionnelle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Des </w:t>
      </w:r>
      <w:r>
        <w:rPr>
          <w:rFonts w:cs="Times New Roman" w:ascii="Times New Roman" w:hAnsi="Times New Roman"/>
          <w:color w:val="0000FF"/>
          <w:sz w:val="22"/>
          <w:szCs w:val="22"/>
        </w:rPr>
        <w:t>informations et conseils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> : mesures de protection,  MDPH, conduite automobile, ressources, etc..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♦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La mise à disposition d’une documentation pour les personnes cérébrolésées, leurs familles et le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FF"/>
          <w:sz w:val="22"/>
          <w:szCs w:val="22"/>
        </w:rPr>
        <w:t>professionnel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  <w:t xml:space="preserve">E.maïl :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36"/>
            <w:szCs w:val="36"/>
          </w:rPr>
          <w:t>cerss.purpan@orange.fr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color w:val="0000FF"/>
          <w:sz w:val="40"/>
          <w:szCs w:val="40"/>
        </w:rPr>
        <w:t>Avec le soutie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 w:val="false"/>
          <w:bCs/>
          <w:color w:val="0000FF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>De l’Assurance Maladie,  CRAM Midi-Pyrénées, Du Conseil Régional Midi-Pyréné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>Du Conseil Général  de la Haute  Garonne, De l’AGEFIPH ,   ANPE Haute Garon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 xml:space="preserve">De la Mission Locale Haute Garonne, Des CIBC de Midi-Pyrénées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>Du Centre Hospitalier Régional de Toulous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 xml:space="preserve">De la Mutualité Sociale Agricole de la Haute Garonne et du Gers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48"/>
          <w:szCs w:val="48"/>
          <w:u w:val="single"/>
        </w:rPr>
        <w:t xml:space="preserve">L’équipe  CMSO /  CERSS 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 xml:space="preserve">Médecin, Assistante sociale, Psychologue, Neuropsychologue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</w:rPr>
        <w:t>Secrétaire médico-sociale, Secrétaire comptable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FF"/>
          <w:sz w:val="20"/>
          <w:szCs w:val="20"/>
        </w:rPr>
        <w:t>février  2008</w:t>
      </w:r>
    </w:p>
    <w:sectPr>
      <w:type w:val="nextPage"/>
      <w:pgSz w:w="11906" w:h="16838"/>
      <w:pgMar w:left="1083" w:right="107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o.purpan@orange.fr" TargetMode="External"/><Relationship Id="rId3" Type="http://schemas.openxmlformats.org/officeDocument/2006/relationships/hyperlink" Target="mailto:cerss.purpan@orang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4:44:00Z</dcterms:created>
  <dc:creator>LUC</dc:creator>
  <dc:description/>
  <cp:keywords/>
  <dc:language>en-US</dc:language>
  <cp:lastModifiedBy>LUC</cp:lastModifiedBy>
  <dcterms:modified xsi:type="dcterms:W3CDTF">2008-06-04T16:33:00Z</dcterms:modified>
  <cp:revision>1</cp:revision>
  <dc:subject/>
  <dc:title>                                Au sein du Centre Hospitalier Régional depuis  1969</dc:title>
</cp:coreProperties>
</file>